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«28» ноября  2012г.</w:t>
        <w:tab/>
        <w:tab/>
        <w:tab/>
        <w:tab/>
        <w:tab/>
        <w:tab/>
        <w:t xml:space="preserve">                              № 303 - МНА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i/>
        </w:rPr>
        <w:t>народных депутатов 28 ноября 2012 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словиях оплаты труда работников централизованных бухгалтерий, обслуживающих учреждения бюджетной сферы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тановления системы оплаты труда работников централизованных бухгалтерий Управления образования администрации Осинниковского городского  округа, Управления здравоохранения администрации Осинниковского городского округа, Управления культуры  администрации Осинниковского городского округа, Управления по физической культуре и спорту администрации Осинниковского городского округа, обслуживающих учреждения бюджетной сферы, в соответствии со статьями 143 и 144 Трудового Кодекса Российской Федерации, Осинниковский городской Совет народных депутатов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ля работников централизованных бухгалтерий Управления образования администрации Осинниковского городского  округа, Управления здравоохранения администрации Осинниковского городского округа, Управления культуры  администрации Осинниковского городского округа, Управления по физической культуре и спорту администрации Осинниковского городского округа, обслуживающих учреждения бюджетной сферы ,  за исключением  обслуживающего персонала оплата труда, которого производиться   по отраслевым положениям об оплате труда работников муниципальных учреждений муниципального образования - Осинниковский городской округ в соответствии с квалификацией и характером выполняемой работы , с 01.12.2012 года установить предельный размер должностного окла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3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должностного окла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ля работников, централизованных бухгалтерий Управления образования администрации Осинниковского городского  округа, Управления здравоохранения администрации Осинниковского городского округа, Управления культуры  администрации Осинниковского городского округа, Управления по физической культуре и спорту администрации Осинниковского городского округа, обслуживающих учреждения бюджетной сферы ,  за исключением  обслуживающего персонала оплата труда, которого производиться   по отраслевым положениям об оплате труда работников муниципальных учреждений муниципального образования - Осинниковский городской округ в соответствии с квалификацией и характером выполняемой работы с 01.12.2012 года установить следующие отраслевые особенности оплаты тру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. Оплата труда работников состоит из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ежемесячной надбавки к должностному окладу  за особые условия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териальн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жемесячной надбавки за выслугу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йонного коэффици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Годовой фонд оплаты труда работников аппарата предусматривает следующие средства на выплату (в расчете на год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олжностной оклад- в размере 12 окладов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ежемесячная надбавка к должностному окладу  за особые условия труда- в размере 6,5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- размере 3 должностных окла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териальной помощи -  в размере 3 должностных окла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жемесячной надбавки за выслугу лет- размере 3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йонный коэффициент- устанавливается в размерах  и порядке, определяемых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.Размер оплаты труда, персонально для каждого работника централизованных бухгалтерий,  устанавливается в соответствии с настоящим Решением в пределах утвержден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01.12.2012 года признать утратившим сил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городского Совета от 30.12.2011г. №263-МНА "Об условиях оплаты труда работников </w:t>
      </w:r>
      <w:r>
        <w:rPr>
          <w:rFonts w:cs="Times New Roman" w:ascii="Times New Roman" w:hAnsi="Times New Roman"/>
        </w:rPr>
        <w:t>централизованных бухгалтерий, обслуживающих учреждения бюджетной сферы 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Настоящее решение вступает в силу со дня подписания и распространяет свое действие на правоотношения, возникшие с 01.декаб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Председа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       И. В. 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130" w:leader="none"/>
        </w:tabs>
        <w:rPr>
          <w:szCs w:val="24"/>
        </w:rPr>
      </w:pPr>
      <w:r>
        <w:rPr>
          <w:szCs w:val="24"/>
        </w:rPr>
        <w:t>Глава</w:t>
        <w:tab/>
        <w:tab/>
        <w:tab/>
        <w:t xml:space="preserve">                                                                                                   И. 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0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7:00Z</dcterms:created>
  <dc:creator>Alexandre Katalov</dc:creator>
  <dc:description/>
  <dc:language>en-US</dc:language>
  <cp:lastModifiedBy>SOVET-US</cp:lastModifiedBy>
  <cp:lastPrinted>2012-12-10T14:22:00Z</cp:lastPrinted>
  <dcterms:modified xsi:type="dcterms:W3CDTF">2017-06-06T08:27:00Z</dcterms:modified>
  <cp:revision>2</cp:revision>
  <dc:subject/>
  <dc:title>_____</dc:title>
</cp:coreProperties>
</file>